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2: Building Learning Goal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115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Extend our understanding of the big ideas of proportional reasoning through hands-on experience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Explore and experiment with learning goals and success criteria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2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2.2 (11x17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p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uisenaire Ro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lour Ti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/Table Group Activity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ables select either Learning Goals or Success Criteria and complete the placement. 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 participant from each table shares their table group statement with the whole group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mplete the Lemonade Problem BLM 2.1 in their table groups.</w:t>
            </w:r>
          </w:p>
          <w:p>
            <w:pPr>
              <w:pStyle w:val="DayTableTextwSpac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 xml:space="preserve">In their table groups, have the participants complete the Planning template BLM 2.2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Fill out template BLM 2.2, as a group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Math Congress – share solutions and discuss our learning goals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5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Group Work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&amp; Frayer Model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 a group, on chart paper complete a Frayer Model for either Learning Goals or Success Criteria. (Groups may refer back to placemat to support their ideas.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ost completed Frayer Models and discus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LM 1.1</w:t>
      </w:r>
    </w:p>
    <w:p>
      <w:pPr>
        <w:pStyle w:val="BLMText"/>
        <w:rPr>
          <w:rFonts w:ascii="Arial" w:hAnsi="Arial"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</w:r>
    </w:p>
    <w:p>
      <w:pPr>
        <w:pStyle w:val="BLM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2110</wp:posOffset>
                </wp:positionH>
                <wp:positionV relativeFrom="paragraph">
                  <wp:posOffset>43815</wp:posOffset>
                </wp:positionV>
                <wp:extent cx="6221730" cy="51276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512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3pt;margin-top:3.45pt;width:489.85pt;height:403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  <w:t>Sandra and Erik are in charge of making lemonade for the beach party.</w: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  <w:t>They make the lemonade by using lemon juice concentrate and mixing it with water.</w: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  <w:t>Unfortunately, they forgot to bring the recipe to the beach party, so they try a few options.</w: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73025</wp:posOffset>
                </wp:positionV>
                <wp:extent cx="2272665" cy="991870"/>
                <wp:effectExtent l="10795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99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ix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2 cups juice concent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3 cups cold 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.35pt;margin-top:5.75pt;width:178.9pt;height:7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ix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2 cups juice concentr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3 cups cold wat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760</wp:posOffset>
                </wp:positionH>
                <wp:positionV relativeFrom="paragraph">
                  <wp:posOffset>73025</wp:posOffset>
                </wp:positionV>
                <wp:extent cx="2272665" cy="99187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99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ix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1 cups juice concent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4 cups cold 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8pt;margin-top:5.75pt;width:178.9pt;height:7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ix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1 cups juice concentr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4 cups cold wat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118745</wp:posOffset>
                </wp:positionV>
                <wp:extent cx="2272665" cy="991870"/>
                <wp:effectExtent l="10160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99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ix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4 cups juice concent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8 cups cold 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9.35pt;width:178.9pt;height:7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ix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4 cups juice concentr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8 cups cold wat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11125</wp:posOffset>
                </wp:positionV>
                <wp:extent cx="2272665" cy="99187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99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Mix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3 cups juice concent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CA" w:bidi="ar-SA"/>
                              </w:rPr>
                              <w:t>5 cups cold 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9pt;margin-top:8.75pt;width:178.9pt;height:7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Mix 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3 cups juice concentr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CA" w:bidi="ar-SA"/>
                        </w:rPr>
                        <w:t>5 cups cold wat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MText"/>
        <w:rPr>
          <w:b/>
          <w:b/>
          <w:sz w:val="24"/>
        </w:rPr>
      </w:pPr>
      <w:r>
        <w:rPr>
          <w:b/>
          <w:sz w:val="24"/>
        </w:rPr>
        <w:t>Which mixture will be the most lemony?  How do you know?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LMText"/>
        <w:rPr>
          <w:sz w:val="24"/>
        </w:rPr>
      </w:pPr>
      <w:r>
        <w:rPr>
          <w:rFonts w:eastAsia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835</wp:posOffset>
                </wp:positionH>
                <wp:positionV relativeFrom="paragraph">
                  <wp:posOffset>902335</wp:posOffset>
                </wp:positionV>
                <wp:extent cx="2590165" cy="2319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31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405380" cy="2226310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5380" cy="222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82.6pt;mso-wrap-distance-left:9.05pt;mso-wrap-distance-right:9.05pt;mso-wrap-distance-top:0pt;mso-wrap-distance-bottom:0pt;margin-top:71.05pt;mso-position-vertical-relative:text;margin-left:1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405380" cy="222631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5380" cy="222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BLM 1.2               </w:t>
      </w:r>
      <w:r>
        <w:rPr>
          <w:rFonts w:cs="Arial" w:ascii="Arial" w:hAnsi="Arial"/>
          <w:b/>
          <w:sz w:val="24"/>
        </w:rPr>
        <w:t xml:space="preserve">Assessment FOR/AS Learning Lesson Analysis and Planning Template </w:t>
      </w:r>
    </w:p>
    <w:p>
      <w:pPr>
        <w:pStyle w:val="Normal"/>
        <w:ind w:left="-45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04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20"/>
        <w:gridCol w:w="2490"/>
        <w:gridCol w:w="1965"/>
        <w:gridCol w:w="1245"/>
        <w:gridCol w:w="3210"/>
      </w:tblGrid>
      <w:tr>
        <w:trPr>
          <w:trHeight w:val="287" w:hRule="atLeast"/>
        </w:trPr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ng the Core of the Lesson</w:t>
            </w:r>
          </w:p>
        </w:tc>
      </w:tr>
      <w:tr>
        <w:trPr>
          <w:trHeight w:val="1215" w:hRule="atLeast"/>
        </w:trPr>
        <w:tc>
          <w:tcPr>
            <w:tcW w:w="51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g Ideas/Enduring Understandings:  </w:t>
            </w:r>
            <w:r>
              <w:rPr>
                <w:rFonts w:cs="Arial" w:ascii="Arial" w:hAnsi="Arial"/>
                <w:b/>
                <w:i/>
              </w:rPr>
              <w:t>What is the important mathematic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Expecta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 Expecta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1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 Expecta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arning Goal(s):  </w:t>
            </w:r>
            <w:r>
              <w:rPr>
                <w:rFonts w:cs="Arial" w:ascii="Arial" w:hAnsi="Arial"/>
                <w:b/>
                <w:i/>
              </w:rPr>
              <w:t>What should students be able to know and to do by the end of this lesso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</w:t>
            </w:r>
          </w:p>
        </w:tc>
      </w:tr>
      <w:tr>
        <w:trPr>
          <w:trHeight w:val="988" w:hRule="atLeast"/>
        </w:trPr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ccess Criteria: </w:t>
            </w:r>
            <w:r>
              <w:rPr>
                <w:rFonts w:cs="Arial" w:ascii="Arial" w:hAnsi="Arial"/>
                <w:b/>
                <w:szCs w:val="27"/>
              </w:rPr>
              <w:t>What evidence can students use to demonstrate that knowledge and/or those skills?</w:t>
            </w:r>
          </w:p>
        </w:tc>
      </w:tr>
      <w:tr>
        <w:trPr/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nowledge/Understan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</w:tc>
        <w:tc>
          <w:tcPr>
            <w:tcW w:w="3210" w:type="dxa"/>
            <w:gridSpan w:val="2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</w:tc>
        <w:tc>
          <w:tcPr>
            <w:tcW w:w="3210" w:type="dxa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</w:t>
            </w:r>
          </w:p>
        </w:tc>
      </w:tr>
    </w:tbl>
    <w:p>
      <w:pPr>
        <w:pStyle w:val="Normal"/>
        <w:ind w:left="-450" w:hanging="0"/>
        <w:rPr/>
      </w:pPr>
      <w:r>
        <w:rPr>
          <w:rFonts w:cs="Arial" w:ascii="Arial" w:hAnsi="Arial"/>
        </w:rPr>
        <w:br/>
        <w:t>Something to consider for future lesson planning purposes:</w:t>
      </w:r>
      <w:r>
        <w:rPr>
          <w:rFonts w:cs="Arial" w:ascii="Arial" w:hAnsi="Arial"/>
          <w:i/>
        </w:rPr>
        <w:t xml:space="preserve">  How would you fit these planning elements into the MATCH template?</w:t>
      </w:r>
    </w:p>
    <w:sectPr>
      <w:type w:val="nextPage"/>
      <w:pgSz w:orient="landscape" w:w="15840" w:h="122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sz w:val="22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23:00Z</dcterms:created>
  <dc:creator>Irvine,Jeff</dc:creator>
  <dc:description/>
  <cp:keywords/>
  <dc:language>en-US</dc:language>
  <cp:lastModifiedBy>d.wines</cp:lastModifiedBy>
  <dcterms:modified xsi:type="dcterms:W3CDTF">2011-08-17T15:23:00Z</dcterms:modified>
  <cp:revision>2</cp:revision>
  <dc:subject/>
  <dc:title>Unit #: Day #: (Title)</dc:title>
</cp:coreProperties>
</file>